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75).</w:t>
      </w:r>
      <w:r>
        <w:rPr/>
        <w:tab/>
        <w:t xml:space="preserve">dochody  budżetów  jednostek  samorządu  terytorialnego  według  </w:t>
        <w:br/>
        <w:t xml:space="preserve">rodzajów  </w:t>
      </w:r>
    </w:p>
    <w:p>
      <w:pPr>
        <w:pStyle w:val="Tyttabang"/>
        <w:rPr/>
      </w:pPr>
      <w:r>
        <w:rPr/>
        <w:t xml:space="preserve">revenue  of  local  government  UNITS  budgets  by  typ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403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7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266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4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72235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0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92089,6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22597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7190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40573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483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52929,2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903652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6526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22420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702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89338,8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532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137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8678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80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4668,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220" w:after="0"/>
              <w:rPr>
                <w:b/>
                <w:b/>
              </w:rPr>
            </w:pPr>
            <w:r>
              <w:rPr>
                <w:b/>
              </w:rPr>
              <w:t>Dochody własn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7607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485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57258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34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0506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Own revenu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>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spacing w:before="0" w:after="120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Udziały w podatku dochodowym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967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33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9424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6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73311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Share in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d osób 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36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2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954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45471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corporate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d osób fizycz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604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941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6470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3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7840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personal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nieruchom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498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52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468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x on real estat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rolny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5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8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4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Agricultural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środków transpor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44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79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Tax on means of transpor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działalności gospodarczej osób fizycznych opłacany w formie karty podatk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8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ceipts from lump sum tax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spadków i darowizn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9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7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20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x on inheritances and donati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czynności cywilno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72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5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669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Tax on civil law transacti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płata skarb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2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7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42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tamp du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płata tar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2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18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2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Market place fe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chody z majątku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04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52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263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936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Revenue from proper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 tym dochody z najmu i dzierżawy oraz innych umów </w:t>
              <w:br/>
              <w:t>o podobnym charakterz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64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34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090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499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income from renting and leasing as well as agreements with a similar characte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ochodów gmin mających również status miasta na prawach powiatu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en-US"/>
        </w:rPr>
        <w:t xml:space="preserve">Excluding revenue of gminas which are also cities with powiat statu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75).</w:t>
      </w:r>
      <w:r>
        <w:rPr/>
        <w:tab/>
        <w:t xml:space="preserve">dochody  budżetów  jednostek  samorządu  terytorialnego  według  </w:t>
        <w:br/>
        <w:t>rodzaj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venue  of  local  government  UNITS  budgets  by  type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Dochody własne (dok.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>
                <w:b/>
                <w:b/>
              </w:rPr>
            </w:pPr>
            <w:r>
              <w:rPr>
                <w:b/>
              </w:rPr>
              <w:t>Own revenue (cont.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pływy z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5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0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670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43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Revenue from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Środki na dofinansowanie własnych zadań pozyskane z innych źródeł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8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2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9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3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Funds for additional financing of own tasks from other sour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Dotacj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223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311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0754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15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221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>
                <w:b/>
              </w:rPr>
              <w:t xml:space="preserve">Grant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 cel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960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61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720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7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7489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 xml:space="preserve">Targeted grant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 budżetu państ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841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66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527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2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9967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from the state budge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977" w:leader="dot"/>
              </w:tabs>
              <w:rPr/>
            </w:pPr>
            <w:r>
              <w:rPr/>
              <w:t>na zadania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4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for tasks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z zakresu administracji rząd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4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64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922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2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4627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for government administratio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łasn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67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2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47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239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for ow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realizowane na podstawie porozumień z organami administracji rząd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>
                <w:lang w:val="en-US"/>
              </w:rPr>
              <w:t>realized</w:t>
            </w:r>
            <w:r>
              <w:rPr/>
              <w:t xml:space="preserve"> on the basis of agreements with government administration bodi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na zadania realizowane na podstawie porozumień między jednostkami samorządu terytorial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4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19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453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for tasks realized on the basis of agreements between local government uni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trzymane z państwowych funduszy cel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6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28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received from state appropriated fund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 tytułu pomocy finansowej udzielanej między jednostkami samorządu terytorialnego na dofinansowanie własnych zadań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0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7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40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8"/>
              <w:rPr>
                <w:lang w:val="en-US"/>
              </w:rPr>
            </w:pPr>
            <w:r>
              <w:rPr>
                <w:lang w:val="en-US"/>
              </w:rPr>
              <w:t>for financial assistance between local government units for additional financing of ow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 z paragrafów 200 i 62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63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49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033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5731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>
                <w:lang w:val="en-US"/>
              </w:rPr>
            </w:pPr>
            <w:r>
              <w:rPr>
                <w:lang w:val="en-US"/>
              </w:rPr>
              <w:t>Grants from paragraphs 200 and 62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Subwencja ogólna z budżetu państwa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8491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579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8769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94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40940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>
                <w:b/>
                <w:b/>
              </w:rPr>
            </w:pPr>
            <w:r>
              <w:rPr>
                <w:b/>
              </w:rPr>
              <w:t>General subvention from the state budge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część oświat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263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82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418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57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824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Of which educational par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ochodów gmin mających również status miasta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Klasyfikacji dochodów i wydatków budżeto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revenue of gminas which are also cities with powiat statu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the classification of budget revenue and expendi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76).</w:t>
      </w:r>
      <w:r>
        <w:rPr/>
        <w:tab/>
        <w:t>dochody  budżetów  jednostek  samorządu  terytorialnego  według  działów</w:t>
      </w:r>
      <w:r>
        <w:rPr>
          <w:i/>
        </w:rPr>
        <w:t xml:space="preserve"> </w:t>
      </w:r>
      <w:r>
        <w:rPr/>
        <w:t xml:space="preserve"> </w:t>
        <w:br/>
        <w:t>w  2013  r.</w:t>
      </w:r>
    </w:p>
    <w:p>
      <w:pPr>
        <w:pStyle w:val="Tyttabang"/>
        <w:rPr/>
      </w:pPr>
      <w:r>
        <w:rPr/>
        <w:t>revenue  of  local  government  UNITS  budgets  by  division  in  2013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532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137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8678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80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4668,6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69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00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7910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Agriculture and hunt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0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81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66"/>
              <w:rPr/>
            </w:pPr>
            <w:r>
              <w:rPr/>
              <w:t>Manufactur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ytwarzanie i zaopatrywanie w energię elektryczną, gaz </w:t>
              <w:br/>
              <w:t>i wodę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6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Electricity, gas and water suppl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318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4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6787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9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862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Transport and communi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156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33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313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835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Dwelling econom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0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92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3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Service activ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5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5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06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340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Public administr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53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49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Public safety and fire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szCs w:val="14"/>
              </w:rPr>
              <w:t>Dochody od osób prawnych, od osób fizycznych i od innych jednostek nieposiadających osobowości prawnej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037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51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1682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15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79019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Income taxes from legal persons, natural persons and other organizational units without legal personal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715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497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239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4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6527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Miscellaneous settle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8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18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60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8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53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625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Health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599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39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545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53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Social assistanc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9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9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61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10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66"/>
              <w:rPr/>
            </w:pPr>
            <w:r>
              <w:rPr/>
              <w:t>Other tasks in sphere of social polic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3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9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6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2,6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Educational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9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89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79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53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Municipal economy and environmental protec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7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0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9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8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Culture and national heritag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1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2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1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>Bez dochodów gmin mających również status miasta na prawach powiatu</w:t>
      </w:r>
      <w:r>
        <w:rPr>
          <w:szCs w:val="14"/>
        </w:rPr>
        <w:t xml:space="preserve">. </w:t>
      </w:r>
    </w:p>
    <w:p>
      <w:pPr>
        <w:pStyle w:val="Notkapol"/>
        <w:rPr>
          <w:strike/>
        </w:rPr>
      </w:pPr>
      <w:r>
        <w:rPr>
          <w:szCs w:val="14"/>
        </w:rPr>
        <w:t>U w a g a. Prezentowane dane obejmują wszystkie paragrafy dochodowe zrealizowane w danym dzial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revenue of gminas which are also cities with powiat status. </w:t>
      </w:r>
    </w:p>
    <w:p>
      <w:pPr>
        <w:pStyle w:val="Notkaang"/>
        <w:rPr>
          <w:strike/>
          <w:lang w:val="en-US"/>
        </w:rPr>
      </w:pPr>
      <w:r>
        <w:rPr>
          <w:lang w:val="en-US"/>
        </w:rPr>
        <w:t xml:space="preserve">N o t e. </w:t>
      </w:r>
      <w:r>
        <w:rPr/>
        <w:t>Data covers all paragraphs grouping types of revenue generated in a particular divis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77).</w:t>
      </w:r>
      <w:r>
        <w:rPr/>
        <w:tab/>
        <w:t xml:space="preserve">wydatki  budżetów  jednostek  samorządu  terytorialnego  według  rodzajów  </w:t>
      </w:r>
    </w:p>
    <w:p>
      <w:pPr>
        <w:pStyle w:val="Tyttabang"/>
        <w:rPr/>
      </w:pPr>
      <w:r>
        <w:rPr/>
        <w:t xml:space="preserve">expenditure  of  local  government  UNITS  budgets  by  typ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403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7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489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52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7138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8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97348,5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95946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210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4677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830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08560,2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6933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47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94833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3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62870,5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1144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9955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1767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26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1571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Wydatki bieżąc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5629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464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66415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37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1456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>
                <w:b/>
                <w:b/>
              </w:rPr>
            </w:pPr>
            <w:r>
              <w:rPr>
                <w:b/>
              </w:rPr>
              <w:t>Current expenditu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45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17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893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7633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Gra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dla samorządowych zakładów budże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0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22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 for local government budgetary establish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Świadczenia na rzecz osób fizycz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490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61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589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939,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Benefits for natural pers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ydatki bieżące jednostek budże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683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955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5835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11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00254,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Current expenditure of budgetary uni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ynagrod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825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908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1627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3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0156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wages and salari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osob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139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095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4125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6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1698,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 persona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pochodne od wynagrodzeń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59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81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723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406,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 xml:space="preserve">derivatives from wages and salaries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akup materiałów i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697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02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0413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5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5014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 xml:space="preserve">purchase of materials and service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60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6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138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885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Public debt servic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wypłaty z tytułu gwarancji i poręczeń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8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01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spacing w:before="0" w:after="124"/>
              <w:rPr/>
            </w:pPr>
            <w:r>
              <w:rPr/>
              <w:t xml:space="preserve">of which payments related to guarantees and endorsement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Wydatki majątkow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515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490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1262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87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115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>
                <w:b/>
                <w:b/>
              </w:rPr>
            </w:pPr>
            <w:r>
              <w:rPr>
                <w:b/>
              </w:rPr>
              <w:t>Property expenditu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inwestycyj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920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643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471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6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8689,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Of which investment expenditur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wydatków gmin mających również status miasta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bejmują składki na obowiązkowe ubezpieczenia społeczne </w:t>
        <w:br/>
        <w:t xml:space="preserve">i Fundusz Pracy oraz składkę na Fundusz Emerytur Pomostow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dotacjami na finansowanie zadań inwestycyjnych samorządowych zakładów budżeto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Excluding expenditure of gminas which are also cities with powiat status. </w:t>
      </w:r>
      <w:r>
        <w:rPr>
          <w:rFonts w:cs="Times New Roman" w:ascii="Times New Roman" w:hAnsi="Times New Roman"/>
        </w:rPr>
        <w:t>b</w:t>
      </w:r>
      <w:r>
        <w:rPr/>
        <w:t xml:space="preserve"> Include contributions to compulsory social security and the Labour Fund as well as contribution to the Bridging Pension Fund. </w:t>
      </w:r>
      <w:r>
        <w:rPr>
          <w:rFonts w:cs="Times New Roman" w:ascii="Times New Roman" w:hAnsi="Times New Roman"/>
        </w:rPr>
        <w:t>c</w:t>
      </w:r>
      <w:r>
        <w:rPr/>
        <w:t xml:space="preserve"> Including grants for financing investment tasks of local government budgetary establishments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78).</w:t>
      </w:r>
      <w:r>
        <w:rPr/>
        <w:tab/>
        <w:t xml:space="preserve">wydatki  budżetów  jednostek  samorządu  terytorialnego  według  działów  </w:t>
        <w:br/>
        <w:t>w  2013  r.</w:t>
      </w:r>
    </w:p>
    <w:p>
      <w:pPr>
        <w:pStyle w:val="Tyttabang"/>
        <w:rPr/>
      </w:pPr>
      <w:r>
        <w:rPr/>
        <w:t>expenditure  of  local  government  UNITS  budgets  by  division  in  2013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1144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9955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1767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26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1571,2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95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89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6664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Agriculture and hunt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0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701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86"/>
              <w:rPr/>
            </w:pPr>
            <w:r>
              <w:rPr/>
              <w:t>Manufactur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ytwarzanie i zaopatrywanie w energię elektryczną, gaz </w:t>
              <w:br/>
              <w:t>i wodę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7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Electricity, gas and water suppl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046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17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9081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7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12422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Transport and communi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921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42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00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892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Dwelling econom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7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29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200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Service activ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5074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31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326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4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0939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Public administr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68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0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475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Public safety and fire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08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0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278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885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Public debt servic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14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684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0423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Miscellaneous settle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196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18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2426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5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5158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013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512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8601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Health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00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69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601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5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166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 xml:space="preserve">Social assistance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40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06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890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86"/>
              <w:rPr/>
            </w:pPr>
            <w:r>
              <w:rPr/>
              <w:t>Other tasks in sphere of social polic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7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2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105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7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915,4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Educational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52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64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904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51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Municipal economy and environmental protec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78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22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156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3560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Culture and national heritag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03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06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800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119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Bez wydatków gmin mających również status miasta na prawach powiatu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pol"/>
        <w:rPr>
          <w:strike/>
        </w:rPr>
      </w:pPr>
      <w:r>
        <w:rPr>
          <w:szCs w:val="14"/>
        </w:rPr>
        <w:t>U w a g a. Prezentowane dane obejmują wszystkie paragrafy wydatkowe zrealizowane w danym dzial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xpenditure of gminas which are also cities with powiat status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</w:t>
      </w:r>
      <w:r>
        <w:rPr/>
        <w:t>Data covers all paragraphs grouping types of expenditure generated in a particular division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79).</w:t>
      </w:r>
      <w:r>
        <w:rPr/>
        <w:tab/>
        <w:t xml:space="preserve">przychody  i  koszty  samorządowych  zakładów  budżetowych  </w:t>
      </w:r>
    </w:p>
    <w:p>
      <w:pPr>
        <w:pStyle w:val="Tyttabang"/>
        <w:rPr/>
      </w:pPr>
      <w:r>
        <w:rPr/>
        <w:t>revenue  and  costs</w:t>
      </w:r>
      <w:r>
        <w:rPr>
          <w:caps w:val="false"/>
          <w:smallCaps w:val="false"/>
        </w:rPr>
        <w:t xml:space="preserve">  </w:t>
      </w:r>
      <w:r>
        <w:rPr/>
        <w:t xml:space="preserve">of  LOCAL  government  budgetary  establishmen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25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59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b/>
                <w:szCs w:val="14"/>
              </w:rPr>
              <w:t>Przychody</w:t>
            </w:r>
            <w:r>
              <w:rPr>
                <w:szCs w:val="14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887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20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15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990,0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Revenue</w:t>
            </w:r>
          </w:p>
        </w:tc>
        <w:tc>
          <w:tcPr>
            <w:tcW w:w="425" w:type="dxa"/>
            <w:tcBorders/>
          </w:tcPr>
          <w:p>
            <w:pPr>
              <w:pStyle w:val="Liczbytab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830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63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20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18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i/>
                <w:szCs w:val="14"/>
              </w:rPr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szCs w:val="14"/>
              </w:rPr>
              <w:t>Przychody ze sprzedaży wyrobów, składników majątkowych i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659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3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36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158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Revenue from sale of products, asset components and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Dotacje z budżetów jednostek samorządu terytorialnego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49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8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Grants from local government units budget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b/>
                <w:szCs w:val="14"/>
              </w:rPr>
              <w:t>Koszty</w:t>
            </w:r>
            <w:r>
              <w:rPr>
                <w:szCs w:val="14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621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57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207,1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Costs</w:t>
            </w:r>
          </w:p>
        </w:tc>
        <w:tc>
          <w:tcPr>
            <w:tcW w:w="425" w:type="dxa"/>
            <w:tcBorders/>
          </w:tcPr>
          <w:p>
            <w:pPr>
              <w:pStyle w:val="Liczbytab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1912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36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33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69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i/>
                <w:szCs w:val="14"/>
              </w:rPr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Materiały i usługi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61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5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0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27,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Materials and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Podatek dochodowy od osób 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3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spacing w:before="0" w:after="120"/>
              <w:rPr/>
            </w:pPr>
            <w:r>
              <w:rPr/>
              <w:t>Corporate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szCs w:val="14"/>
              </w:rPr>
              <w:t>Wpłata nadwyżek do budżetów jednostek samorządu terytorial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5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pacing w:val="-1"/>
                <w:szCs w:val="14"/>
                <w:lang w:val="en-US"/>
              </w:rPr>
            </w:pPr>
            <w:r>
              <w:rPr>
                <w:spacing w:val="-1"/>
                <w:szCs w:val="14"/>
              </w:rPr>
              <w:t>Surplus payments to local government units budge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szCs w:val="14"/>
                <w:lang w:val="en-US" w:eastAsia="en-US"/>
              </w:rPr>
            </w:pPr>
            <w:r>
              <w:rPr>
                <w:spacing w:val="-1"/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>Bez przychodów i kosztów samorządowych zakładów budżetowych gmin mających również status miasta na prawach powiatu.</w:t>
      </w:r>
      <w:r>
        <w:rPr>
          <w:rFonts w:cs="Times New Roman" w:ascii="Times New Roman" w:hAnsi="Times New Roman"/>
          <w:i/>
          <w:szCs w:val="14"/>
        </w:rPr>
        <w:t xml:space="preserve"> b</w:t>
      </w:r>
      <w:r>
        <w:rPr>
          <w:szCs w:val="14"/>
        </w:rPr>
        <w:t xml:space="preserve"> Łącznie </w:t>
        <w:br/>
        <w:t xml:space="preserve">z dotacjami z budżetu państwa oraz płatnościami w ramach budżetu środków europejskich. 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 xml:space="preserve">a </w:t>
      </w:r>
      <w:r>
        <w:rPr>
          <w:szCs w:val="14"/>
        </w:rPr>
        <w:t>Excluding revenue and costs of local government budgetary establishments of gminas which are also cities with powiat status.</w:t>
      </w:r>
      <w:r>
        <w:rPr>
          <w:rFonts w:cs="Times New Roman" w:ascii="Times New Roman" w:hAnsi="Times New Roman"/>
          <w:szCs w:val="14"/>
        </w:rPr>
        <w:t xml:space="preserve"> b</w:t>
      </w:r>
      <w:r>
        <w:rPr>
          <w:szCs w:val="14"/>
        </w:rPr>
        <w:t xml:space="preserve"> Including grants from the state budget as well as payments from the European funds budge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56:00Z</dcterms:created>
  <dc:creator>us_radom</dc:creator>
  <dc:description/>
  <cp:keywords/>
  <dc:language>en-US</dc:language>
  <cp:lastModifiedBy>Cieciora Iwona</cp:lastModifiedBy>
  <cp:lastPrinted>2014-10-15T09:40:00Z</cp:lastPrinted>
  <dcterms:modified xsi:type="dcterms:W3CDTF">2014-12-16T10:55:00Z</dcterms:modified>
  <cp:revision>529</cp:revision>
  <dc:subject/>
  <dc:title>TABL</dc:title>
</cp:coreProperties>
</file>